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実績報告書類作成時の注意事項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（このページは提出不要です）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全ての書類が揃っているか、次のページの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szCs w:val="36"/>
          <w:u w:val="thick"/>
        </w:rPr>
        <w:t>実績報告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確認してください。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実績報告用チェックシートは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szCs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する必要があります。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書類の提出部数は、正本１部です。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なお、必ず申請者で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szCs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szCs w:val="36"/>
        </w:rPr>
        <w:t>。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szCs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szCs w:val="36"/>
        </w:rPr>
        <w:t>、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ホチキス止めや製本、糊付け等はせずに、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szCs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提出してください。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3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105</wp:posOffset>
                </wp:positionH>
                <wp:positionV relativeFrom="paragraph">
                  <wp:posOffset>15811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476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136.15pt;margin-top:20.7pt;width:163.3pt;height:175.55pt" coordorigin="2723,414" coordsize="3266,3511">
                <v:rect id="shape_0" ID="正方形/長方形 7" fillcolor="white" stroked="t" o:allowincell="f" style="position:absolute;left:3623;top:610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3773;top:790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3923;top:940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4058;top:1045;width:1930;height:287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2723;top:414;width:779;height:7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3781;top:526;width:1004;height:449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①テールゲートリフター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績報告用チェックシート　兼　報告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後実績報告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241300</wp:posOffset>
                </wp:positionV>
                <wp:extent cx="621982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6.4pt;margin-top:19pt;width:489.7pt;height:68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他の書類とともに、大切に保管してください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補助金の入金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rPr/>
      </w:pPr>
      <w:r>
        <w:rPr/>
        <w:t>＊書類を提出する前に書類の不足等を確認して、提出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30"/>
        <w:gridCol w:w="770"/>
        <w:gridCol w:w="3482"/>
        <w:gridCol w:w="851"/>
        <w:gridCol w:w="708"/>
        <w:gridCol w:w="2835"/>
      </w:tblGrid>
      <w:tr>
        <w:trPr>
          <w:trHeight w:val="4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提出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用ﾁｪｯｸｼｰﾄ兼報告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2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（様式第８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別紙（様式第８の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3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機器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4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機器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5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器装着車両の自動車検査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有権留保車両は、解除前後２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後付装着の場合、構造等変更検査前後２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6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器の装着状態写真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付状況がわかる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写真撮影時掲示ｼｰﾄとﾅﾝﾊﾞｰ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銘板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7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動車賃貸契約書の写し【リース申請の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リース契約延長宣誓書　【リース申請の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200645445"/>
            <w:bookmarkEnd w:id="0"/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9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bookmarkStart w:id="1" w:name="_Hlk176519530"/>
            <w:bookmarkEnd w:id="1"/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0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財産等管理明細書（様式第１６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1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申請に係る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2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引上げ特例に係る実施報告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台帳の写し（開始時点及び終了時点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雇用契約書または労働条件通知書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C-7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C-8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との契約書等の提出も必要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3:53:00Z</dcterms:created>
  <dc:creator>吉田 将一</dc:creator>
  <dc:description/>
  <cp:keywords/>
  <dc:language>en-US</dc:language>
  <cp:lastModifiedBy>大里　賢示</cp:lastModifiedBy>
  <cp:lastPrinted>2016-12-20T20:51:00Z</cp:lastPrinted>
  <dcterms:modified xsi:type="dcterms:W3CDTF">2025-07-22T04:48:00Z</dcterms:modified>
  <cp:revision>5</cp:revision>
  <dc:subject/>
  <dc:title/>
</cp:coreProperties>
</file>